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формационный за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80"/>
        <w:gridCol w:w="540"/>
        <w:gridCol w:w="3975"/>
      </w:tblGrid>
      <w:tr>
        <w:trPr>
          <w:cantSplit w:val="true"/>
        </w:trPr>
        <w:tc>
          <w:tcPr>
            <w:tcW w:w="26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запрос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95"/>
      </w:tblGrid>
      <w:tr>
        <w:trPr>
          <w:cantSplit w:val="true"/>
        </w:trPr>
        <w:tc>
          <w:tcPr>
            <w:tcW w:w="10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2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чет депо №: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ыдать выписку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указанному счету де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выписк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040"/>
      </w:tblGrid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ж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дату, на которую необходимо предоставить выписку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а последний рабочий день месяц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а последний календарный день месяц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 и даты, на которые необходимо предоставлять выписки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гулярной осно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недельно, ежеквартально и т.д. (Указать срок действия запроса)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Тип выписки:</w:t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900"/>
        <w:gridCol w:w="975"/>
        <w:gridCol w:w="284"/>
        <w:gridCol w:w="566"/>
        <w:gridCol w:w="425"/>
        <w:gridCol w:w="832"/>
        <w:gridCol w:w="269"/>
        <w:gridCol w:w="581"/>
        <w:gridCol w:w="1667"/>
        <w:gridCol w:w="34"/>
        <w:gridCol w:w="252"/>
      </w:tblGrid>
      <w:tr>
        <w:trPr/>
        <w:tc>
          <w:tcPr>
            <w:tcW w:w="91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счета депо по всем эмиссионным ценным бумагам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счета депо по всем неэмиссионным ценным бумагам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 одному виду ценных бумаг:</w:t>
            </w:r>
          </w:p>
        </w:tc>
        <w:tc>
          <w:tcPr>
            <w:tcW w:w="55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верждение наличия определенного количества ценных бумаг определенного 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пуска на счете депо</w:t>
            </w:r>
          </w:p>
        </w:tc>
        <w:tc>
          <w:tcPr>
            <w:tcW w:w="67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ным бумагам определенных эмитентов (определенных выпусков ценных бумаг)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е наличия определенных неэмиссионных ценных бумаг на счете депо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ой бумаги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ценной бумаги (№ и дата гос.регистрации ипотеки и № и дата кредитного догов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Предоставление выписки по неэмиссионным ценным бумагам:</w:t>
            </w:r>
          </w:p>
        </w:tc>
      </w:tr>
      <w:tr>
        <w:trPr/>
        <w:tc>
          <w:tcPr>
            <w:tcW w:w="450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лным описанием параметров ценно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сокращенным описанием параметров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бумаги</w:t>
            </w:r>
          </w:p>
        </w:tc>
        <w:tc>
          <w:tcPr>
            <w:tcW w:w="462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ценной бумаги</w:t>
            </w:r>
          </w:p>
        </w:tc>
      </w:tr>
      <w:tr>
        <w:trPr/>
        <w:tc>
          <w:tcPr>
            <w:tcW w:w="47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вижении по счету депо за перио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эмиссионным ценным бумаг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неэмиссионным ценным бумаг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ным бумагам определенных эмитентов (определенных выпусков ценных бумаг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пределенным неэмиссионным ценным бумагам: </w:t>
            </w:r>
          </w:p>
        </w:tc>
      </w:tr>
      <w:tr>
        <w:trPr/>
        <w:tc>
          <w:tcPr>
            <w:tcW w:w="941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ой бумаги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ценной бумаги (№ и дата гос.регистрации ипотеки и № и дата кредитного догов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ид (способ) предоставления документа:</w:t>
            </w:r>
          </w:p>
        </w:tc>
        <w:tc>
          <w:tcPr>
            <w:tcW w:w="21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умажном виде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о ЭД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телефон исполнителя, заполнившего поручение:</w:t>
            </w:r>
          </w:p>
        </w:tc>
        <w:tc>
          <w:tcPr>
            <w:tcW w:w="34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180" w:top="660" w:footer="0" w:bottom="18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о умолчанию выписка предоставляется на конец операционного дня, в случае необходимости получения выписки на начало операционного дня необходимо это отметить в поле «Доп.информац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 xml:space="preserve">                                                                                                Форма 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5:45:00Z</dcterms:created>
  <dc:creator>RNatalia</dc:creator>
  <dc:description/>
  <cp:keywords/>
  <dc:language>en-US</dc:language>
  <cp:lastModifiedBy>Дыгерн Наталья Сергеевна</cp:lastModifiedBy>
  <cp:lastPrinted>2016-09-27T10:32:00Z</cp:lastPrinted>
  <dcterms:modified xsi:type="dcterms:W3CDTF">2017-12-19T13:42:00Z</dcterms:modified>
  <cp:revision>6</cp:revision>
  <dc:subject/>
  <dc:title>Поручение на открытие счета депо</dc:title>
</cp:coreProperties>
</file>